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</w:t>
      </w:r>
    </w:p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b/>
          <w:b/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4"/>
          <w:szCs w:val="24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двадцять четверта 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>від 21 жовтня 2016 року №143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Про розроблення детального плану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території земельної ділянки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розташованої в м. Малині по вул. Винниченка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статті 17 Закону України «Про основи містобудування», статей 10, 19, 29, Закону України «Про регулювання містобудівної діяльності», Постанови Кабінету Міністрів України від 25.05.2011р. 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, враховуючи звернення виконавчого комітету Малинської міської ради щодо розроблення детального плану території земельної ділянки по вул. Винниченка для розміщення та експлуатації будівель і споруд додаткових транспортних послуг та допоміжних операцій, п.34 ст.26 Закону України «Про місцеве самоврядування в Україні»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Розробити детальний план території земельної ділянки орієнтовною площею 0,1000 га, розташованої по вул. Винниченка  для розміщення та експлуатації будівель і споруд додаткових транспортних послуг та допоміжних операцій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мовником на виконання детального плану території земельної ділянки, розташованої по вул. Винниченка, для розміщення та експлуатації будівель і споруд додаткових транспортних послуг та допоміжних операцій, визначити виконавчий комітет Малинської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Фінансування робіт з розробки детального плану території земельної ділянки, розташованої по вул. Винниченка, для розміщення та експлуатації будівель і споруд додаткових транспортних послуг та допоміжних операцій,  здійснити за рахунок коштів міськ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Рекомендувати відділу містобудування та земельних відносин забезпечити організацію оформлення вихідних даних на розробку детального плану території та розгляд проектних матеріалів у порядку, визначеному чинним законодавством, за умови відповідального клопот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безпечити процедуру громадських слухань проекту детального плану території відповідності до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годжений проект детального плану території відповідно до чинного законодавства подати на затвердження сесі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ісля затвердження детального плану території примірники містобудівної документації передати в архів відділу містобудування та архітектури міської ради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О.Г. Шостак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вковецький О.А.</w:t>
      </w:r>
    </w:p>
    <w:p>
      <w:pPr>
        <w:pStyle w:val="Normal"/>
        <w:rPr>
          <w:lang w:val="uk-UA"/>
        </w:rPr>
      </w:pPr>
      <w:r>
        <w:rPr>
          <w:lang w:val="uk-UA"/>
        </w:rPr>
        <w:t>Візіренко О.В.</w:t>
      </w:r>
    </w:p>
    <w:p>
      <w:pPr>
        <w:pStyle w:val="Normal"/>
        <w:rPr/>
      </w:pPr>
      <w:r>
        <w:rPr>
          <w:lang w:val="uk-UA"/>
        </w:rPr>
        <w:t>Орлов О.О.</w:t>
      </w: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sectPr>
      <w:type w:val="nextPage"/>
      <w:pgSz w:w="11906" w:h="16838"/>
      <w:pgMar w:left="1418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4:00Z</dcterms:created>
  <dc:creator>User</dc:creator>
  <dc:description/>
  <cp:keywords/>
  <dc:language>en-US</dc:language>
  <cp:lastModifiedBy>Admin</cp:lastModifiedBy>
  <cp:lastPrinted>2016-10-24T17:43:00Z</cp:lastPrinted>
  <dcterms:modified xsi:type="dcterms:W3CDTF">2016-10-24T13:45:00Z</dcterms:modified>
  <cp:revision>50</cp:revision>
  <dc:subject/>
  <dc:title>                                                                               </dc:title>
</cp:coreProperties>
</file>